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570"/>
        <w:gridCol w:w="2898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5 &amp; 5.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hits, hurts, push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outine statement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</w:t>
            </w:r>
            <w:r>
              <w:rPr>
                <w:sz w:val="20"/>
              </w:rPr>
              <w:t>statements from Day 1+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tha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an accident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plays with, takes turns with, shares with, trip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>: you, he, 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>from Days 1 &amp; 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>from Days 1,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for emotions: </w:t>
            </w:r>
            <w:r>
              <w:rPr>
                <w:sz w:val="20"/>
              </w:rPr>
              <w:t>happy, glad,  sad, mad, angry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e taught forms to write a dialogue between two peopl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She</w:t>
            </w:r>
            <w:r>
              <w:rPr>
                <w:b/>
                <w:i/>
                <w:sz w:val="18"/>
              </w:rPr>
              <w:t xml:space="preserve"> pushes </w:t>
            </w:r>
            <w:r>
              <w:rPr>
                <w:i/>
                <w:sz w:val="18"/>
              </w:rPr>
              <w:t>you.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What do you say?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He </w:t>
            </w:r>
            <w:r>
              <w:rPr>
                <w:b/>
                <w:i/>
                <w:sz w:val="18"/>
              </w:rPr>
              <w:t xml:space="preserve">hurts </w:t>
            </w:r>
            <w:r>
              <w:rPr>
                <w:i/>
                <w:sz w:val="18"/>
              </w:rPr>
              <w:t>you. What do you say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shares with</w:t>
            </w:r>
            <w:r>
              <w:rPr>
                <w:i/>
                <w:sz w:val="18"/>
              </w:rPr>
              <w:t xml:space="preserve"> you. What do you s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 when he/she _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do you feel when he plays with you? 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spon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epl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She</w:t>
            </w:r>
            <w:r>
              <w:rPr>
                <w:b/>
                <w:i/>
                <w:sz w:val="18"/>
              </w:rPr>
              <w:t xml:space="preserve"> pushes </w:t>
            </w:r>
            <w:r>
              <w:rPr>
                <w:i/>
                <w:sz w:val="18"/>
              </w:rPr>
              <w:t>you. What do you say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lease sto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Reply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’m sorry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spons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lease stop. I don’t like tha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pl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t was an accident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He</w:t>
            </w:r>
            <w:r>
              <w:rPr>
                <w:b/>
                <w:i/>
                <w:sz w:val="18"/>
              </w:rPr>
              <w:t xml:space="preserve"> hurts </w:t>
            </w:r>
            <w:r>
              <w:rPr>
                <w:i/>
                <w:sz w:val="18"/>
              </w:rPr>
              <w:t>you. What do you say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lease stop. </w:t>
            </w:r>
            <w:r>
              <w:rPr>
                <w:b/>
                <w:i/>
                <w:sz w:val="18"/>
              </w:rPr>
              <w:t>I don’t like tha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Reply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’m sorry. </w:t>
            </w:r>
            <w:r>
              <w:rPr>
                <w:b/>
                <w:i/>
                <w:sz w:val="18"/>
              </w:rPr>
              <w:t>It was an accident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spon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 you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. I don’t like tha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pl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t was an acciden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shares with</w:t>
            </w:r>
            <w:r>
              <w:rPr>
                <w:i/>
                <w:sz w:val="18"/>
              </w:rPr>
              <w:t xml:space="preserve"> you. What do you say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Reply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ou’re welcome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feel </w:t>
            </w:r>
            <w:r>
              <w:rPr>
                <w:b/>
                <w:i/>
                <w:sz w:val="18"/>
              </w:rPr>
              <w:t>happy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30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5 &amp; 5.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hits you, hurts you, pushes you, trips, bumps into you, shares with you, plays with you, takes turns with you, invites you to pla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outine statemen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’d love to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. I don’t like tha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>from Day 1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ank you!/ You’re wel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’d love to! /Great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. I don’t like that. / I’m sorry. I’ll sto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 in first person: hit, hurt, push, trip, bump into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 xml:space="preserve">from Days 1 &amp; 2 +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t was an acciden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for emotions: </w:t>
            </w:r>
            <w:r>
              <w:rPr>
                <w:sz w:val="20"/>
              </w:rPr>
              <w:t>shy, lonely, loved, good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appy, glad,  sad, mad, angry, hurt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e taught forms to write a dialogue between two people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meon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omeone </w:t>
            </w:r>
            <w:r>
              <w:rPr>
                <w:b/>
                <w:i/>
                <w:sz w:val="18"/>
              </w:rPr>
              <w:t>invites you to pla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 you say?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one say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Someone says, “Please stop. I don’t like that.” What do you sa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_ someo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bump into</w:t>
            </w:r>
            <w:r>
              <w:rPr>
                <w:i/>
                <w:sz w:val="18"/>
              </w:rPr>
              <w:t xml:space="preserve"> someon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sa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eel when someone_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ow do you feel when someone takes turns with you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feel when someone invites you to pl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’d love to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. I don’t like tha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omeone </w:t>
            </w:r>
            <w:r>
              <w:rPr>
                <w:b/>
                <w:i/>
                <w:sz w:val="18"/>
              </w:rPr>
              <w:t>invites you to pla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ay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ure, I’d love to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’ll sto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at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omeone says, “Please stop. I don’t like that.” What do you say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’m sorry. I’ll sto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t was an accid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bump into</w:t>
            </w:r>
            <w:r>
              <w:rPr>
                <w:i/>
                <w:sz w:val="18"/>
              </w:rPr>
              <w:t xml:space="preserve"> someon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ay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’m sorry. It was an accident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re you okay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feel _ when someone _ me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el </w:t>
            </w:r>
            <w:r>
              <w:rPr>
                <w:b/>
                <w:i/>
                <w:sz w:val="18"/>
              </w:rPr>
              <w:t xml:space="preserve">good </w:t>
            </w:r>
            <w:r>
              <w:rPr>
                <w:i/>
                <w:sz w:val="18"/>
              </w:rPr>
              <w:t>when someone takes turns with 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el </w:t>
            </w:r>
            <w:r>
              <w:rPr>
                <w:b/>
                <w:i/>
                <w:sz w:val="18"/>
              </w:rPr>
              <w:t xml:space="preserve">shy </w:t>
            </w:r>
            <w:r>
              <w:rPr>
                <w:i/>
                <w:sz w:val="18"/>
              </w:rPr>
              <w:t>when someone invites me to pl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760"/>
        <w:gridCol w:w="258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5 &amp; 6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 past progressiv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itting, pushing, pulling, chasing, kicking, following, teasing, bugging, etc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tement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tell you what happen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on’t do it aga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for emotions: </w:t>
            </w:r>
            <w:r>
              <w:rPr>
                <w:sz w:val="20"/>
              </w:rPr>
              <w:t>angry, upset, frustrated, embarrassed, hurt, annoy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from Day 1 +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mean to _ you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from Days 1 &amp; 2 +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1, 2 &amp; 3 +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just playing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as only kidding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want to hurt your feeling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e taught forms to write a dialogue between two people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tell you 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were _ me and I didn’t like it.  Please stop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I tell you what happened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ou were </w:t>
            </w:r>
            <w:r>
              <w:rPr>
                <w:b/>
                <w:i/>
                <w:sz w:val="18"/>
              </w:rPr>
              <w:t>chasing</w:t>
            </w:r>
            <w:r>
              <w:rPr>
                <w:i/>
                <w:sz w:val="18"/>
              </w:rPr>
              <w:t xml:space="preserve"> me and I didn’t like it. Please sto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to explain what happe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lt _when you were _ 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felt </w:t>
            </w:r>
            <w:r>
              <w:rPr>
                <w:b/>
                <w:i/>
                <w:sz w:val="18"/>
              </w:rPr>
              <w:t>annoyed</w:t>
            </w:r>
            <w:r>
              <w:rPr>
                <w:i/>
                <w:sz w:val="18"/>
              </w:rPr>
              <w:t xml:space="preserve"> when you were following m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ou look _. What did I do?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You look upset. </w:t>
            </w:r>
            <w:r>
              <w:rPr>
                <w:b/>
                <w:i/>
                <w:sz w:val="18"/>
              </w:rPr>
              <w:t>Are you okay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look _. Are you alright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ou look angry. Are you alright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won’t do it agai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I tell you what happened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ou were </w:t>
            </w:r>
            <w:r>
              <w:rPr>
                <w:b/>
                <w:i/>
                <w:sz w:val="18"/>
              </w:rPr>
              <w:t>chasing</w:t>
            </w:r>
            <w:r>
              <w:rPr>
                <w:i/>
                <w:sz w:val="18"/>
              </w:rPr>
              <w:t xml:space="preserve"> me and I didn’t like it. Please sto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ponse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’m sorry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won’t do it agai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n’t do that aga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mean to _ you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</w:t>
            </w:r>
            <w:r>
              <w:rPr>
                <w:b/>
                <w:i/>
                <w:sz w:val="18"/>
              </w:rPr>
              <w:t xml:space="preserve">annoyed </w:t>
            </w:r>
            <w:r>
              <w:rPr>
                <w:i/>
                <w:sz w:val="18"/>
              </w:rPr>
              <w:t>when you were following 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pons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’m sorry. I won’t do it agai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I didn’t mean to annoy you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okay but you were _ me and I didn’t like it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I’m not okay. I’m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 _ 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You look upset. Are you ok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ponse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’m okay but you were </w:t>
            </w:r>
            <w:r>
              <w:rPr>
                <w:b/>
                <w:i/>
                <w:sz w:val="18"/>
              </w:rPr>
              <w:t>chasing</w:t>
            </w:r>
            <w:r>
              <w:rPr>
                <w:i/>
                <w:sz w:val="18"/>
              </w:rPr>
              <w:t xml:space="preserve"> me and I didn’t like it.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I’m not okay. I’m frustrated. Please stop chasing me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alright but you were _ me and I didn’t like i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’m not alright. I’m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ou look angry. Are you alrigh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ponse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’m alright but you were pulling me and I didn’t like i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ply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’m sorry. </w:t>
            </w:r>
            <w:r>
              <w:rPr>
                <w:b/>
                <w:i/>
                <w:sz w:val="18"/>
              </w:rPr>
              <w:t>I was just playing</w:t>
            </w:r>
            <w:r>
              <w:rPr>
                <w:i/>
                <w:sz w:val="18"/>
              </w:rPr>
              <w:t>. I won’t do it agai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760"/>
        <w:gridCol w:w="282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4 &amp; 7.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to express emotion: use adjectives as needed from other proficiency levels + annoyed, irritated, discouraged, humiliated, heartbroken,  uncomfortable, anxious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tement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felt _ 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mean to hurt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I make you feel bette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tement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s. I appreciate that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 I _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ccept your apology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ith –ing: annoying, irritating, discouraging, humilia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from Days 1 &amp; 2 +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 when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accept your apology but I need a brea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1, 2, &amp; 3 +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anything I can do to make you feel bette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f w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’s try …, OK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Maybe we can …, OK?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role-play playground dialogues to explain situations to an adult and negotiate solutions.</w:t>
            </w:r>
          </w:p>
        </w:tc>
      </w:tr>
      <w:tr>
        <w:trPr>
          <w:trHeight w:val="66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happened?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explain what happened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felt _ 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irritated when you were following m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 when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’s</w:t>
            </w:r>
            <w:r>
              <w:rPr>
                <w:i/>
                <w:sz w:val="18"/>
              </w:rPr>
              <w:t xml:space="preserve"> irritating</w:t>
            </w:r>
            <w:r>
              <w:rPr>
                <w:b/>
                <w:i/>
                <w:sz w:val="18"/>
              </w:rPr>
              <w:t xml:space="preserve"> when</w:t>
            </w:r>
            <w:r>
              <w:rPr>
                <w:i/>
                <w:sz w:val="18"/>
              </w:rPr>
              <w:t xml:space="preserve"> you keep following 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anything I can do to make you feel bette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felt _ 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epl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mean to hurt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I make you feel bette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Response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</w:t>
            </w:r>
            <w:r>
              <w:rPr>
                <w:b/>
                <w:i/>
                <w:sz w:val="18"/>
              </w:rPr>
              <w:t xml:space="preserve">heartbroken </w:t>
            </w:r>
            <w:r>
              <w:rPr>
                <w:i/>
                <w:sz w:val="18"/>
              </w:rPr>
              <w:t>when you didn’t ask me to play with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ply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 didn’t mean to hurt you</w:t>
            </w:r>
            <w:r>
              <w:rPr>
                <w:i/>
                <w:sz w:val="18"/>
              </w:rPr>
              <w:t xml:space="preserve">. OR </w:t>
            </w:r>
            <w:r>
              <w:rPr>
                <w:b/>
                <w:i/>
                <w:sz w:val="18"/>
              </w:rPr>
              <w:t>How can I make you feel better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’m sorry I …you. 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pl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. I appreciate th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ccept your apology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irritated when you were following m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pons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’m sorry I irritated you!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ply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anks. I appreciate that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accept your apology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accept your apology but I need a brea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’s </w:t>
            </w:r>
            <w:r>
              <w:rPr>
                <w:b/>
                <w:i/>
                <w:sz w:val="18"/>
              </w:rPr>
              <w:t xml:space="preserve">irritating </w:t>
            </w:r>
            <w:r>
              <w:rPr>
                <w:i/>
                <w:sz w:val="18"/>
              </w:rPr>
              <w:t>when you keep following 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ponse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’m sorry I irritated you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ply: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accept your apology but I need a break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f we …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t’s try …, OK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ybe we can …, OK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ponse: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’s irritating when you keep following 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ply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s there anything I can do to make you feel better?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Response: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Maybe we can </w:t>
            </w:r>
            <w:r>
              <w:rPr>
                <w:i/>
              </w:rPr>
              <w:t xml:space="preserve">play in different areas today, </w:t>
            </w:r>
            <w:r>
              <w:rPr>
                <w:b/>
                <w:i/>
              </w:rPr>
              <w:t>OK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Week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96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552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 </w:t>
          </w:r>
        </w:p>
      </w:tc>
      <w:tc>
        <w:tcPr>
          <w:tcW w:w="55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ing feelings and negotiate solu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Conflict Between Pe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52:00Z</dcterms:created>
  <dc:creator>122790</dc:creator>
  <dc:description/>
  <cp:keywords/>
  <dc:language>en-US</dc:language>
  <cp:lastModifiedBy>122790</cp:lastModifiedBy>
  <cp:lastPrinted>2009-02-23T07:51:00Z</cp:lastPrinted>
  <dcterms:modified xsi:type="dcterms:W3CDTF">2009-03-23T21:10:00Z</dcterms:modified>
  <cp:revision>16</cp:revision>
  <dc:subject/>
  <dc:title>In this unit, students will develop the language to describe the actions of animals using verbs and adverbs</dc:title>
</cp:coreProperties>
</file>